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YOUR TUR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sign your own writing task that would require support from the news report and the chart. Use one of the words below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598795" cy="434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valuate whether multitasking is helpful in our lives. How has the constant presence of technology affected you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Brainstorm ideas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Reflect on ideas and examples discussed in the article and found in the char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sider your writing voice and organization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What THEY SAY/I SAY pattern will you use?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What words can you use to interest your reader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mpose your response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Write about150 words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Use at least ONE direct quote from article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Use at least ONE reference to the char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0:48:00Z</dcterms:created>
  <dc:creator>hunterdon central</dc:creator>
  <dc:description/>
  <cp:keywords/>
  <dc:language>en-US</dc:language>
  <cp:lastModifiedBy>hunterdon central</cp:lastModifiedBy>
  <dcterms:modified xsi:type="dcterms:W3CDTF">2012-12-05T16:24:00Z</dcterms:modified>
  <cp:revision>6</cp:revision>
  <dc:subject/>
  <dc:title>YOUR TURN</dc:title>
</cp:coreProperties>
</file>